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AL DESCRITIVO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RA: REFORMA E AMPLIAÇÃO DA CASA LAR ANJO DA GUARDA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O presente Memorial Descritivo tem por finalidade especificar os tipos de serviços e a qualidade dos materiais de acabamento relacionados à Reforma e Ampliação da Casa Lar Anjo da Guarda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reforma e ampliação da Casa Lar Anjo da Guarda localizada na Rua Pará, n°127, Centro no Município de Contenda/PR, compreende a ampliação de 197,64m² com a construção de acesso coberto acessível, corredor externo coberto, sala de aula, pátio coberto, banheiro acessível, lavanderia e uma sala para leitura, pintura externa de toda a edificação, construção de muro e calçamento externos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-SERVIÇOS PRELIMINARE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Os serviços preliminares deverão ser obrigatoriamente, executados nos primeiros 10 dias de início da obra. A placa da obra deverá seguir o modelo e as dimensões fornecidas pela Divisão de Obras e Edificações desta municipalidade e ser fixada na frente da edificação em posição favorável à visualização. Para a guarda de materiais deverá ser executado o barraco de obra dentro da área do terreno da Casa Lar e dentro dos limites do tapume. O tapume deverá ser executado de forma que isole a área de intervenção da obra das crianças que utilizam a Casa Lar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locação da obra deverá ser feita com gabarito de tábua corrida, ao final deste serviço deverá ser chamada a fiscalização de obra desta municipalidade para a autorização da continuidade da obra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-OBRA DE AMPLIAÇÃO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1-ESTRUTURA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 lajes de piso, as vigas, os pilares e as vergas serão executados em concreto armado, e obedecerão ao Projeto Estrutural. Nas aberturas da alvenaria, portas e janelas, deverão ser executadas vergas superiores e inferiores ultrapassando 20cm em cada lado da abertura. Os elementos da estrutura deverão seguir a posição e dimensão indicadas no projeto estrutural, à fiscalização de obra deverá verificar a execução de cada etapa do serviço antes de serem concretadas as peças estruturais. A execução da laje de forro deverá se atentar a colocação das malhas de ferro na junção com a laje existente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2-ELÉTRICA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edecerão ao Projeto elétrico, com eventuais deslocamentos de pontos de utilização. Serão tomadas as medidas de segurança com relação às cargas, capacidade, isoladores e circuitos em sua execução. As tubulações serão de eletroduto flexível, embutidas nas lajes e nas alvenarias e colocadas em caixas livres de limalha e pontas cortantes. Todos os materiais elétricos utilizados deverão possuir selo de conformidade do INMETRO. As luminárias internas instaladas deverão ser tipo calha, de sobrepor com reator de partida rápida e lâmpadas fluorescente 4x40W. As luminárias externas instaladas deverão ser tipo globo de vidro branco leitoso com lâmpada 100W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2.3-HIDRÁULIC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As tubulações de água fria serão executadas em tubulação de PVC rígido soldável Tigre ou similar e as tubulações de esgoto serão em PVC série normal, conforme dimensões e especificações designadas em projeto. O vaso sanitário será dotado de caixa acoplada, o lavatório será suspendo de louça branca. O tanque será de louça branca com coluna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4-ALVENARIA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lvenarias serão executadas rigorosamente nos alinhamentos e medidas constantes no projeto. As fiadas serão aprumadas e niveladas e os tijolos molhados antes do assentamento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5-ESQUADRI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Esquadrias de Madeira: as portas internas (banheiro e sala de aula) serão de madeira compensada com guarnições e marcos com o mesmo acabamento, com pintura verniz cor natural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quadrias de Alumínio: as janelas e as portas externas serão de alumínio com pintura eletrostática cor branca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6-ACABAMENTOS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s materiais de acabamento deverão ser de qualidade e aparência satisfatórias, o azulejo para revestimentos das paredes internas poderá ser de qualquer dimensão, porém na cor branca sem riscos ou texturas. A pintura externa deverá seguir as cores indicadas no projeto arquitetônico, tendo que ser aprovada amostra pela fiscalização para iniciar a pintura final e a pintura interna de paredes e laje é na cor branca. As esquadrias de alumínio, janelas e portas de entrada deverão ser executadas com material de qualidade e na cor branca. Todos os elementos que garantem a acessibilidade (barras de apoio, guarda corpos, piso podotátil) deverão atender a NBR 9050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Para a cobertura de telhas cerâmicas deverá ser tomado o cuidado para preservar as telhas existentes, que serão reaproveitadas na mesma cobertura, as novas telhas deverão ser iguais às telhas existentes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3-MURO E CALÇAMENTO EXTERNO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 muros existentes deverão ser rebocados e pintados na cor branca com a colocação da capa cerâmica. Os muros a se construir deverão seguir o projeto arquitetônico e receber o mesmo acabamento dos muros reformados. O Calçamento externo implica na colocação de meio fio e na confecção de calçada cimentada desempenada e alisada, com a construção de uma rampa para acessibilidade de acordo com a NBR 9050 em posição indicada no projeto arquitetônico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empresa CONTRATADA deverá entregar a obra concluída e limpa sem resíduos no loc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ontenda, 12 de Junho de 2015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 Elisa Gori Camarg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quiteta- CAU A67406-0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2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MUNICÍPIO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9:32:00Z</dcterms:created>
  <dc:creator>Cliente</dc:creator>
  <dc:description/>
  <cp:keywords/>
  <dc:language>en-US</dc:language>
  <cp:lastModifiedBy>engenharia2</cp:lastModifiedBy>
  <cp:lastPrinted>2015-06-12T20:41:00Z</cp:lastPrinted>
  <dcterms:modified xsi:type="dcterms:W3CDTF">2015-06-22T19:23:00Z</dcterms:modified>
  <cp:revision>11</cp:revision>
  <dc:subject/>
  <dc:title>DECRETO Nº 179/2005</dc:title>
</cp:coreProperties>
</file>